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61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ELEVAZIONE           ED          AZIMUTH                        </w:t>
            </w:r>
          </w:p>
          <w:p>
            <w:pPr>
              <w:pStyle w:val="Heading1"/>
              <w:rPr/>
            </w:pPr>
            <w:r>
              <w:rPr/>
              <w:t>SPAGNA    PORTOGALLO   MAROCCO</w:t>
            </w:r>
          </w:p>
          <w:p>
            <w:pPr>
              <w:pStyle w:val="Heading1"/>
              <w:rPr/>
            </w:pPr>
            <w:r>
              <w:rPr/>
              <w:t xml:space="preserve">                         </w:t>
            </w:r>
            <w:r>
              <w:rPr/>
              <w:t>CROAZIA</w:t>
            </w:r>
          </w:p>
          <w:p>
            <w:pPr>
              <w:pStyle w:val="Heading1"/>
              <w:rPr/>
            </w:pPr>
            <w:r>
              <w:rPr/>
              <w:t xml:space="preserve">              </w:t>
            </w:r>
            <w:r>
              <w:rPr>
                <w:color w:val="FF0000"/>
              </w:rPr>
              <w:t xml:space="preserve">Per parabole OFFSET  !!! 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           </w:t>
            </w:r>
            <w:r>
              <w:rPr/>
              <w:t>( per parabole circolari  o dirette , a LNB  centrale aggiungere 26 ° all’elevazione 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7383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OCALITA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color w:val="FF0000"/>
                <w:sz w:val="32"/>
              </w:rPr>
              <w:t xml:space="preserve">                                 </w:t>
            </w:r>
            <w:r>
              <w:rPr>
                <w:b/>
                <w:bCs/>
                <w:color w:val="FF0000"/>
                <w:sz w:val="32"/>
              </w:rPr>
              <w:t>HOTBIRD</w:t>
            </w:r>
          </w:p>
          <w:p>
            <w:pPr>
              <w:pStyle w:val="Heading5"/>
              <w:rPr/>
            </w:pPr>
            <w:r>
              <w:rPr/>
              <w:t>ELEVAZIONE                                                          AZIMUT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140"/>
        <w:gridCol w:w="324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cello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ba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dov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  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oru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,4              E                         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ri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c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plo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an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gozz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vigl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adoli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  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b/>
                <w:bCs/>
              </w:rPr>
              <w:t>PORTOGALL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o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bo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or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      </w:t>
            </w:r>
            <w:r>
              <w:rPr/>
              <w:t>MAROCC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di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  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blan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b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ger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        </w:t>
            </w:r>
            <w:r>
              <w:rPr/>
              <w:t>CROAZ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az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              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rs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              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brovni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              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ssi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              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rs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              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un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              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z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°            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vig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la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               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vogos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               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21:05:00Z</dcterms:created>
  <dc:creator>.........</dc:creator>
  <dc:description/>
  <dc:language>en-US</dc:language>
  <cp:lastModifiedBy>.........</cp:lastModifiedBy>
  <cp:lastPrinted>2005-10-16T17:40:00Z</cp:lastPrinted>
  <dcterms:modified xsi:type="dcterms:W3CDTF">2005-10-16T16:41:00Z</dcterms:modified>
  <cp:revision>37</cp:revision>
  <dc:subject/>
  <dc:title>ELEVAZIONE  ED  AZIMUTH   ITALIA</dc:title>
</cp:coreProperties>
</file>