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IMPIANTI DI RICEZIONE   DEI  PROGRAMMI   RADIOFONICI  </w:t>
      </w:r>
    </w:p>
    <w:p>
      <w:pPr>
        <w:pStyle w:val="TextBody"/>
        <w:rPr/>
      </w:pPr>
      <w:r>
        <w:rPr/>
        <w:t>E TELEVISIVI   IRRADIATI   DA   SATELLITI   A   BORDO   DEI VEICOLI RICREAZIONAL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>L’eliminazione delle frontiere , la possibilità di elevate percorrenze ,la differenza di linguaggio  nei paesi visitati , unitamente alle esigenze comunicative degli utilizzatori dei veicoli ricreazionali hanno reso attuale la necessità di avere notizie fresche sulle condizioni meteo , sulla viabilità , sulla situazione a casa propria , e perché no , anche per vedere qualche film o le notizie su televideo .</w:t>
      </w:r>
    </w:p>
    <w:p>
      <w:pPr>
        <w:pStyle w:val="Normal"/>
        <w:jc w:val="both"/>
        <w:rPr/>
      </w:pPr>
      <w:r>
        <w:rPr/>
        <w:t>Senza  dover  sborsare cifre esorbitanti per sistemi di puntamento automatico delle parabole verso i satelliti , ci sono ora a disposizione dei kit per la ricezione dei segnali radio e tv satellitari ,assai economici  , semplici da installare e da usare.</w:t>
      </w:r>
    </w:p>
    <w:p>
      <w:pPr>
        <w:pStyle w:val="Normal"/>
        <w:jc w:val="both"/>
        <w:rPr/>
      </w:pPr>
      <w:r>
        <w:rPr/>
        <w:t xml:space="preserve">Ho acquistato di recente , facendomela spedire da una grande catena commerciale germanica di materiale elettronico , per la cifra di 99 Euri , una valigetta contenente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ricevitore di ridottissime dimensioni , alimentabile a 220 v  c.a.  ed a 12 volt c.c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arabola offset di soli 35 cm di diametr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 sostegno per fissaggio a pal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limentatore per alimentare  il ricevitore a 220 v c.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braccio per il montaggio su superfici vertic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vo scart per il collegamento al T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0 mt di cav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spine coax per il cav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vo per il collegamento all’accendi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solida base a ventosa per fissare la parabola sul tet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uale istruzio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iccola bussol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 LNB singolo ( </w:t>
      </w:r>
      <w:r>
        <w:rPr>
          <w:u w:val="single"/>
        </w:rPr>
        <w:t>funziona un solo satellite alla volta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ntata la parabola sul balcone di casa , e collegatala ad un mini apparecchio televisivo a cristalli liquidi da 7 pollici  con dimensioni schermo programmabili ¾  o  16 /9 ,con l’aiuto della bussola </w:t>
      </w:r>
    </w:p>
    <w:p>
      <w:pPr>
        <w:pStyle w:val="Corpodeltesto2"/>
        <w:rPr/>
      </w:pPr>
      <w:r>
        <w:rPr/>
        <w:t xml:space="preserve">in una ventina di minuti sono riuscito a sintonizzare prima il satellite ASTRA , che trasmette in italiano solo il nazionale  tv RAI 1 , ma molti altri canali germanici sportivi e documentari , e poi </w:t>
      </w:r>
    </w:p>
    <w:p>
      <w:pPr>
        <w:pStyle w:val="Normal"/>
        <w:jc w:val="both"/>
        <w:rPr/>
      </w:pPr>
      <w:r>
        <w:rPr/>
        <w:t>il satellite Hotbird , che ha il segnale leggermente più debole , e che trasmette i bouquet  RAI e Mediaset , programmi radio compresi , unitamente ad un gran numero di altri canali regionali italiani , il tutto senza schede da pagare.</w:t>
      </w:r>
    </w:p>
    <w:p>
      <w:pPr>
        <w:pStyle w:val="Normal"/>
        <w:jc w:val="both"/>
        <w:rPr/>
      </w:pPr>
      <w:r>
        <w:rPr/>
        <w:t>Il ricevitore è ben progettato , perché oltre a due giochi (   tetris e campo minato ) , possiede una funzione assai utile : quando si ruota la parabola ( logicamente manualmente ) , alla ricezione del segnale del satellite prescelto , emette un tono acustico via via più acuto , più l’orientamento è esatto , permettendo così di localizzare il  satellite senza l’aiuto di una seconda pers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rendere più rapida l’installazione , ho montato il perno della parabola su di una base magnetica </w:t>
      </w:r>
    </w:p>
    <w:p>
      <w:pPr>
        <w:pStyle w:val="Normal"/>
        <w:jc w:val="both"/>
        <w:rPr/>
      </w:pPr>
      <w:r>
        <w:rPr/>
        <w:t>( di quelle che si trovano nei negozi di apparati per radioamatori) , così durante il viaggio ripongo parabola e cavo nel gavone sul tetto , e all’occorrenza , fatta aderire la base magnetica ad una piastra in ferro zincato rivettata sul ripiano d’alluminio del gavone , con l’aiuto della bussola e dell’elenco per la localizzazione che ho appositamente stilato  in pochi minuti possiamo avere le ultime notizie da casa.</w:t>
      </w:r>
    </w:p>
    <w:p>
      <w:pPr>
        <w:pStyle w:val="Normal"/>
        <w:jc w:val="both"/>
        <w:rPr/>
      </w:pPr>
      <w:r>
        <w:rPr/>
        <w:t>L’assorbimento di corrente durante l’alimentazione a 12 v c.c. è di 150 mA in standby , e di 800 mA in funzione , che uniti all’assorbimento dell’apparecchio televisivo di altri 800 mA al massimo del volume , fanno 1,6 A , per un totale di 19,2 Watt , meno cioè di una delle lampadine ad incandescenza della plafoniera del bagno ( per chi ancora non le ha sostituite con le nuove a led ad alta luminosità ed ad assorbimento risibile ) .Quei 150 mA in standby , ( 1,8 Watt ) sono tranquillamnte eliminabili togliendo tensione all’apparato mentre non si usa : la memoria dei programmi non si cancella !.</w:t>
      </w:r>
    </w:p>
    <w:p>
      <w:pPr>
        <w:pStyle w:val="Normal"/>
        <w:jc w:val="both"/>
        <w:rPr/>
      </w:pPr>
      <w:r>
        <w:rPr/>
        <w:t xml:space="preserve">Quotidianamente sperimentato nel nostro recentissimo ( siamo rientrati ierlaltro )  viaggio in Austria , Ungherìa , Slovacchia , Polonia , Germania , Cechia , di nuovo Germania ed Austria , ottenendo la sintonizzazione , una volta fattaci la mano </w:t>
      </w:r>
      <w:r>
        <w:rPr>
          <w:b/>
          <w:bCs/>
        </w:rPr>
        <w:t>, in una trentina di secondi</w:t>
      </w:r>
      <w:r>
        <w:rPr/>
        <w:t xml:space="preserve"> , il kit passa senza problemi il collaud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ora qualche notizia per i meno esperti in ricezione satellitar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l’Equatore , a 36.000 Km da terra , orbita una serie di satelliti geostazionari , così chiamati perché rispetto alla superficie terrestre essi stanno fermi , dando così possibilità di puntare le parabole riceventi in maniera fissa ai tetti o ai muri delle case .</w:t>
      </w:r>
    </w:p>
    <w:p>
      <w:pPr>
        <w:pStyle w:val="Normal"/>
        <w:jc w:val="both"/>
        <w:rPr/>
      </w:pPr>
      <w:r>
        <w:rPr/>
        <w:t>Il posizionamento sull’equatore permette al satellite di essere “ visto “ anche dalle parabole che stanno oltre l’equatore , in direzione del polo sud e di trasmettere ,per esempio , segnali  dal Congo ed essere ricevuti  in Germania e viceversa.</w:t>
      </w:r>
    </w:p>
    <w:p>
      <w:pPr>
        <w:pStyle w:val="Normal"/>
        <w:jc w:val="both"/>
        <w:rPr/>
      </w:pPr>
      <w:r>
        <w:rPr/>
        <w:t>Da terra , tramite antenne trasmittenti , si inviano segnali televisivi e radiofonici verso i satelliti ,</w:t>
      </w:r>
    </w:p>
    <w:p>
      <w:pPr>
        <w:pStyle w:val="Normal"/>
        <w:jc w:val="both"/>
        <w:rPr/>
      </w:pPr>
      <w:r>
        <w:rPr/>
        <w:t xml:space="preserve">che provvedono a rinviarli a terra opportunamente elaborati , dove vengono captati dalle parabole riceventi .Il satellite non è altro che uno specchio che , essendo lontano su nel cielo, viene visto da </w:t>
      </w:r>
    </w:p>
    <w:p>
      <w:pPr>
        <w:pStyle w:val="Normal"/>
        <w:jc w:val="both"/>
        <w:rPr/>
      </w:pPr>
      <w:r>
        <w:rPr/>
        <w:t>punti diversi sulla terra.</w:t>
      </w:r>
    </w:p>
    <w:p>
      <w:pPr>
        <w:pStyle w:val="Normal"/>
        <w:jc w:val="both"/>
        <w:rPr/>
      </w:pPr>
      <w:r>
        <w:rPr/>
        <w:t xml:space="preserve">Più una parabola è grande , più facilmente è in grado di captare  segnali  deboli , o attenuati da agenti atmosferici , in particolare il vento , o da permeabili ostacoli ( precipitazioni intense , qualche foglia d’albero ) ma una parabola grande è anche ingombrante e soggetta ad oscillazioni impressele </w:t>
      </w:r>
    </w:p>
    <w:p>
      <w:pPr>
        <w:pStyle w:val="Normal"/>
        <w:jc w:val="both"/>
        <w:rPr/>
      </w:pPr>
      <w:r>
        <w:rPr/>
        <w:t>dai venti e viene utilizzata quindi in zone a bassa intensità di segnale e BEN fissata alle strutture destinate ad accoglierla.</w:t>
      </w:r>
    </w:p>
    <w:p>
      <w:pPr>
        <w:pStyle w:val="Normal"/>
        <w:jc w:val="both"/>
        <w:rPr/>
      </w:pPr>
      <w:r>
        <w:rPr/>
        <w:t xml:space="preserve">Perché la nostra parabolina funzioni bene , è necessario che NON abbia ostacoli di alcun genere , foglie degli alberi comprese , quindi solo cielo aperto  anche se </w:t>
      </w:r>
      <w:r>
        <w:rPr>
          <w:b/>
          <w:bCs/>
        </w:rPr>
        <w:t>è insensibile</w:t>
      </w:r>
      <w:r>
        <w:rPr/>
        <w:t xml:space="preserve"> alle oscillazioni che il mezzo riceve mentre l’equipaggio si muove all’interno del mezzo , privo dei piedini stabilizza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sendo il satellite un punto lontano si , ma ben fermo là da qualche parte nello spazio , è ovvio che </w:t>
      </w:r>
    </w:p>
    <w:p>
      <w:pPr>
        <w:pStyle w:val="Normal"/>
        <w:jc w:val="both"/>
        <w:rPr/>
      </w:pPr>
      <w:r>
        <w:rPr/>
        <w:t>se sintonizzo  la parabola a Trieste e dopo due giorni la punto sullo stesso satellite da Aosta , la direzione di puntamento sarà cambiata , e per questo si troverà qui allegato un elenco di puntamenti</w:t>
      </w:r>
    </w:p>
    <w:p>
      <w:pPr>
        <w:pStyle w:val="Normal"/>
        <w:jc w:val="both"/>
        <w:rPr/>
      </w:pPr>
      <w:r>
        <w:rPr/>
        <w:t>calcolati  per non cercare per ore quel bussolotto nello spazio sideral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valore “ elevazione “ è l’angolo in gradi che la superficie parabolica deve avere rispetto alla verticale .</w:t>
      </w:r>
    </w:p>
    <w:p>
      <w:pPr>
        <w:pStyle w:val="Normal"/>
        <w:jc w:val="both"/>
        <w:rPr/>
      </w:pPr>
      <w:r>
        <w:rPr/>
        <w:t>L’Azimuth è invece l’angolo di rotazione che la parabola deve assumere rispetto al sud della bussola facendo bene attenzione che se si tratta di un azimuth E , la parabola va ruotata da sud verso est , mentre se si tratta di un azimuth W , essa va ruotata verso Ov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mpio :</w:t>
      </w:r>
    </w:p>
    <w:p>
      <w:pPr>
        <w:pStyle w:val="Normal"/>
        <w:jc w:val="both"/>
        <w:rPr/>
      </w:pPr>
      <w:r>
        <w:rPr/>
        <w:t xml:space="preserve">Satellite Hotbird ( il più indicato per i programmi in italiano ) </w:t>
      </w:r>
    </w:p>
    <w:p>
      <w:pPr>
        <w:pStyle w:val="Normal"/>
        <w:jc w:val="both"/>
        <w:rPr/>
      </w:pPr>
      <w:r>
        <w:rPr/>
        <w:t>Parabola offset  ( non ha l’illumunatore ( LNB ) al centro , ma spostato verso il basso )</w:t>
      </w:r>
    </w:p>
    <w:p>
      <w:pPr>
        <w:pStyle w:val="Normal"/>
        <w:jc w:val="both"/>
        <w:rPr/>
      </w:pPr>
      <w:r>
        <w:rPr/>
        <w:t xml:space="preserve">Località   : Trieste  ( o lì vicino ) </w:t>
      </w:r>
    </w:p>
    <w:p>
      <w:pPr>
        <w:pStyle w:val="Normal"/>
        <w:jc w:val="both"/>
        <w:rPr/>
      </w:pPr>
      <w:r>
        <w:rPr/>
        <w:t>Elevazione 12,1 ° = ruotare verso l’alto la parabola da verticale ( 0° gradi ) a 12 , 1 gradi .</w:t>
      </w:r>
    </w:p>
    <w:p>
      <w:pPr>
        <w:pStyle w:val="Normal"/>
        <w:jc w:val="both"/>
        <w:rPr/>
      </w:pPr>
      <w:r>
        <w:rPr/>
        <w:t>Azimuth  0 ° = significa che si deve ruotare la parabola orizzontalmente fino a far coincidere il braccetto dell’LNB esattamente con il punto cardinale SUD della bussola .</w:t>
      </w:r>
    </w:p>
    <w:p>
      <w:pPr>
        <w:pStyle w:val="Normal"/>
        <w:jc w:val="both"/>
        <w:rPr/>
      </w:pPr>
      <w:r>
        <w:rPr/>
        <w:t>Ruotare MOLTO LENTAMENTE fino a quando dal tv o dal satfinder si ode un tono acustico . Fissare la manopola della rotazione - elevazione , controllando che da fissa il tono permanga , e sia più acuto possibil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 spostiamo ora ad Aosta 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atellite Hotbird</w:t>
      </w:r>
    </w:p>
    <w:p>
      <w:pPr>
        <w:pStyle w:val="Normal"/>
        <w:jc w:val="both"/>
        <w:rPr/>
      </w:pPr>
      <w:r>
        <w:rPr/>
        <w:t>Parabola offset</w:t>
      </w:r>
    </w:p>
    <w:p>
      <w:pPr>
        <w:pStyle w:val="Normal"/>
        <w:jc w:val="both"/>
        <w:rPr/>
      </w:pPr>
      <w:r>
        <w:rPr/>
        <w:t xml:space="preserve">Località Aosta </w:t>
      </w:r>
    </w:p>
    <w:p>
      <w:pPr>
        <w:pStyle w:val="Normal"/>
        <w:jc w:val="both"/>
        <w:rPr/>
      </w:pPr>
      <w:r>
        <w:rPr/>
        <w:t>Elevazione 11,8 ° = è un puntamento più basso ( di poco ) di Trieste , perché ci siamo allontanati             dal satellite.</w:t>
      </w:r>
    </w:p>
    <w:p>
      <w:pPr>
        <w:pStyle w:val="Normal"/>
        <w:jc w:val="both"/>
        <w:rPr/>
      </w:pPr>
      <w:r>
        <w:rPr/>
        <w:t>Azimuth :8,5 ° Est = ruotare la parabola , partendo dal sud della bussola , di 8,5 ° verso l’est della bussola .</w:t>
      </w:r>
    </w:p>
    <w:p>
      <w:pPr>
        <w:pStyle w:val="Normal"/>
        <w:jc w:val="both"/>
        <w:rPr/>
      </w:pPr>
      <w:r>
        <w:rPr/>
        <w:t>Ci spostiamo ora a Cracovia ( PL )</w:t>
      </w:r>
    </w:p>
    <w:p>
      <w:pPr>
        <w:pStyle w:val="Normal"/>
        <w:jc w:val="both"/>
        <w:rPr/>
      </w:pPr>
      <w:r>
        <w:rPr/>
        <w:t xml:space="preserve">Elevazione 6,3° solamente , </w:t>
      </w:r>
    </w:p>
    <w:p>
      <w:pPr>
        <w:pStyle w:val="Normal"/>
        <w:jc w:val="both"/>
        <w:rPr/>
      </w:pPr>
      <w:r>
        <w:rPr/>
        <w:t>Azimuth 9,1 ° W  Attenzione che ora la parabola va ruotata dal sud della bussola , verso Ovest ( la lettera W  ) di 9,1 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ra ci spostiamo a Siracusa </w:t>
      </w:r>
    </w:p>
    <w:p>
      <w:pPr>
        <w:pStyle w:val="Normal"/>
        <w:jc w:val="both"/>
        <w:rPr/>
      </w:pPr>
      <w:r>
        <w:rPr/>
        <w:t>Elevazione  21° ( sono tanti , ma ci stiamo spostando sempre più “ sotto “al satellite , quindi dobbiamo puntarla sempre più verso l’alto )</w:t>
      </w:r>
    </w:p>
    <w:p>
      <w:pPr>
        <w:pStyle w:val="Normal"/>
        <w:jc w:val="both"/>
        <w:rPr/>
      </w:pPr>
      <w:r>
        <w:rPr/>
        <w:t>Azimuth  3,3 ° W  quindi solo 3,3 ° partendo dal sud ruotare verso ovest  , una piccolezz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evitore in oggetto è programmato per ricevere 5 differenti satelliti , ha funzioni di sicurezza bambini , OSD in italiano , possibilità di controllare contemporaneamente gli ultimi 6 canali  visionati , ha il fermo immagine , la funzione Zoom , 400 pagine di teletext in memoria , orologio , timer ed il satfinder incorporato ( </w:t>
      </w:r>
      <w:r>
        <w:rPr>
          <w:b/>
          <w:bCs/>
        </w:rPr>
        <w:t>comodissimo</w:t>
      </w:r>
      <w:r>
        <w:rPr/>
        <w:t xml:space="preserve"> ), e tante altre diavolerie . Ed al mattino mi sveglia alle 6.59 , quando comincia il giornale radio !</w:t>
      </w:r>
    </w:p>
    <w:p>
      <w:pPr>
        <w:pStyle w:val="Normal"/>
        <w:jc w:val="both"/>
        <w:rPr/>
      </w:pPr>
      <w:r>
        <w:rPr/>
        <w:t>E se non lo uso in camper , lo uso in casa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qualcuno necessitasse di ulteriori chiarimenti , mi troverà su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Gianbruno.galesso@virgilio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speranza di poter essere stato utile a qualcuno , invio a tutti i 73 ( saluti )   de  IW3A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ian Br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nbruno.galesso@virgili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8:03:00Z</dcterms:created>
  <dc:creator>.........</dc:creator>
  <dc:description/>
  <dc:language>en-US</dc:language>
  <cp:lastModifiedBy>.........</cp:lastModifiedBy>
  <dcterms:modified xsi:type="dcterms:W3CDTF">2005-10-16T16:55:00Z</dcterms:modified>
  <cp:revision>32</cp:revision>
  <dc:subject/>
  <dc:title>IMPIANTI DI RICEZIONE   DEI  PROGRAMMI   RADIOFONICI  </dc:title>
</cp:coreProperties>
</file>