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VAZIONE           ED          AZIMUTH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UNGHERIA -  POLONIA -    AUSTRIA</w:t>
            </w:r>
          </w:p>
          <w:p>
            <w:pPr>
              <w:pStyle w:val="Heading1"/>
              <w:rPr/>
            </w:pPr>
            <w:r>
              <w:rPr/>
              <w:t xml:space="preserve">                           </w:t>
            </w:r>
            <w:r>
              <w:rPr/>
              <w:t>OLANDA</w:t>
            </w:r>
          </w:p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>
                <w:color w:val="FF0000"/>
              </w:rPr>
              <w:t xml:space="preserve">Per parabole OFFSET  !!!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</w:t>
            </w:r>
            <w:r>
              <w:rPr/>
              <w:t>( per parabole circolari  o romboidali , a LNB  centrale aggiungere 26 ° all’elevazione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38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  <w:sz w:val="32"/>
              </w:rPr>
              <w:t xml:space="preserve">                                 </w:t>
            </w:r>
            <w:r>
              <w:rPr>
                <w:b/>
                <w:bCs/>
                <w:color w:val="FF0000"/>
                <w:sz w:val="32"/>
              </w:rPr>
              <w:t>HOTBIRD</w:t>
            </w:r>
          </w:p>
          <w:p>
            <w:pPr>
              <w:pStyle w:val="Heading5"/>
              <w:rPr/>
            </w:pPr>
            <w:r>
              <w:rPr/>
              <w:t>ELEVAZIONE                                                          AZIMU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40"/>
        <w:gridCol w:w="1620"/>
        <w:gridCol w:w="16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U N G H E R I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lamb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ardo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Haidusbőszőrme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0,8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szte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skol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8,4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 </w:t>
            </w:r>
            <w:r>
              <w:rPr/>
              <w:t>P O L O N I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sla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o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z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sav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AUSTRIA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È attraversata dal 13 ° meridiano   :    prestare    attenzione   se </w:t>
            </w:r>
            <w:r>
              <w:rPr>
                <w:b/>
                <w:bCs/>
                <w:color w:val="FF0000"/>
              </w:rPr>
              <w:t>E</w:t>
            </w:r>
            <w:r>
              <w:rPr>
                <w:b/>
                <w:bCs/>
              </w:rPr>
              <w:t xml:space="preserve"> oppure </w:t>
            </w:r>
            <w:r>
              <w:rPr>
                <w:b/>
                <w:bCs/>
                <w:color w:val="FF0000"/>
              </w:rPr>
              <w:t>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egen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nsbru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agenfu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sterneubur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8,7   ( Vienna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en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sbur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O L A N D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sterd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onin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’A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trec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5:10:00Z</dcterms:created>
  <dc:creator>.........</dc:creator>
  <dc:description/>
  <dc:language>en-US</dc:language>
  <cp:lastModifiedBy>.........</cp:lastModifiedBy>
  <cp:lastPrinted>2005-10-11T21:54:00Z</cp:lastPrinted>
  <dcterms:modified xsi:type="dcterms:W3CDTF">2005-10-16T16:38:00Z</dcterms:modified>
  <cp:revision>23</cp:revision>
  <dc:subject/>
  <dc:title>ELEVAZIONE  ED  AZIMUTH   ITALIA</dc:title>
</cp:coreProperties>
</file>