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1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VAZIONE  ED  AZIMUTH   ITALIA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>
                <w:color w:val="FF0000"/>
              </w:rPr>
              <w:t xml:space="preserve">Per parabole OFFSET  !!! 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    </w:t>
            </w:r>
            <w:r>
              <w:rPr/>
              <w:t>( per parabole circolari  o dirette , a LNB  centrale aggiungere 26 ° all’elevazione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3783"/>
        <w:gridCol w:w="3588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CALITA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olor w:val="FF0000"/>
                <w:sz w:val="32"/>
              </w:rPr>
              <w:t xml:space="preserve">              </w:t>
            </w:r>
            <w:r>
              <w:rPr>
                <w:b/>
                <w:bCs/>
                <w:color w:val="FF0000"/>
                <w:sz w:val="32"/>
              </w:rPr>
              <w:t>HOTBIRD</w:t>
            </w:r>
          </w:p>
          <w:p>
            <w:pPr>
              <w:pStyle w:val="Heading5"/>
              <w:rPr/>
            </w:pPr>
            <w:r>
              <w:rPr/>
              <w:t>ELEVAZIONE        AZIMUTH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color w:val="FF0000"/>
              </w:rPr>
              <w:t xml:space="preserve">   </w:t>
            </w:r>
            <w:r>
              <w:rPr>
                <w:b/>
                <w:bCs/>
                <w:color w:val="FF0000"/>
                <w:sz w:val="32"/>
              </w:rPr>
              <w:t>A S T R A</w:t>
            </w:r>
          </w:p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ELEVAZIONE      AZIMUTH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40970</wp:posOffset>
                </wp:positionV>
                <wp:extent cx="0" cy="6057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1pt" to="270pt,4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140970</wp:posOffset>
                </wp:positionV>
                <wp:extent cx="0" cy="6057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1pt" to="459pt,4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980"/>
        <w:gridCol w:w="1080"/>
        <w:gridCol w:w="720"/>
        <w:gridCol w:w="1980"/>
        <w:gridCol w:w="160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S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48"/>
              <w:rPr/>
            </w:pPr>
            <w:r>
              <w:rPr/>
              <w:t>16,2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A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            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GLIA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ACCH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INA d’ Am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N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SE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PEZ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             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A di CAME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             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ONNA di 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            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ERM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             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TELLE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5           E           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UG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CA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            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CEN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VEN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GIO CALAB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             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TERESA di GA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ACU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             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MEZZ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PA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ES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BAS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           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             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6:50:00Z</dcterms:created>
  <dc:creator>.........</dc:creator>
  <dc:description/>
  <dc:language>en-US</dc:language>
  <cp:lastModifiedBy>.........</cp:lastModifiedBy>
  <cp:lastPrinted>2005-09-14T17:48:00Z</cp:lastPrinted>
  <dcterms:modified xsi:type="dcterms:W3CDTF">2005-10-04T14:39:00Z</dcterms:modified>
  <cp:revision>7</cp:revision>
  <dc:subject/>
  <dc:title>ELEVAZIONE  ED  AZIMUTH   ITALIA</dc:title>
</cp:coreProperties>
</file>